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10 (47).</w:t>
      </w:r>
      <w:r>
        <w:rPr/>
        <w:tab/>
        <w:t>wybrane wskaźniki w zakresie Mieszkań oddanych do użytkowania W 2017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selected indices of dwellings completed in 2017 </w:t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1"/>
        <w:gridCol w:w="1200"/>
        <w:gridCol w:w="1200"/>
        <w:gridCol w:w="1200"/>
        <w:gridCol w:w="1200"/>
        <w:gridCol w:w="1195"/>
        <w:gridCol w:w="6"/>
        <w:gridCol w:w="13"/>
      </w:tblGrid>
      <w:tr>
        <w:trPr>
          <w:cantSplit w:val="true"/>
        </w:trPr>
        <w:tc>
          <w:tcPr>
            <w:tcW w:w="16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 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2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 xml:space="preserve">Przeciętna powierzchnia użytkowa </w:t>
              <w:br/>
              <w:t>1 mieszkania w m</w:t>
            </w:r>
            <w:r>
              <w:rPr>
                <w:spacing w:val="-2"/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verage useful floor area </w:t>
              <w:br/>
              <w:t>per dwelling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er 1000 </w:t>
              <w:br/>
              <w:t>populatio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zawartych małżeńs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marriages contracted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budynkach </w:t>
              <w:br/>
              <w:t>indywidual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private </w:t>
              <w:br/>
              <w:t>buildings</w:t>
            </w:r>
          </w:p>
        </w:tc>
      </w:tr>
      <w:tr>
        <w:trPr>
          <w:cantSplit w:val="true"/>
        </w:trPr>
        <w:tc>
          <w:tcPr>
            <w:tcW w:w="762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makroregion województwo mazowieckie     </w:t>
            </w: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6,9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137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24,6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84,7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/>
            </w:pPr>
            <w:r>
              <w:rPr>
                <w:b/>
                <w:lang w:val="pl-PL"/>
              </w:rPr>
              <w:t xml:space="preserve">G R A N D  </w:t>
            </w:r>
            <w:r>
              <w:rPr>
                <w:b/>
              </w:rPr>
              <w:t>T O T A L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6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554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9,5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192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31,1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135,5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>11,5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>226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>31,7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>113,9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Miasto na prawach powiatu: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m.st. Warszawa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1,5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226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31,7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63,1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13,9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warszawski </w:t>
              <w:br/>
              <w:t>wschodni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>6,1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>123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>26,6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>129,0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legionow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9,7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203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41,5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06,6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41,3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miń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4,7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08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21,0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12,0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16,3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otwoc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3,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73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8,4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27,1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37,6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wołomiń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6,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21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27,3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03,1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25,8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>7,5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>16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>33,9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>118,4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>161,3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grodzi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7,1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51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33,1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27,4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57,5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nowodwor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3,5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70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6,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13,5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31,1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piaseczyń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9,1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200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38,4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04,8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60,2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pruszkow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5,8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2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24,6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17,1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75,2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0,3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2289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52,3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34,7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165,1</w:t>
            </w:r>
          </w:p>
        </w:tc>
      </w:tr>
      <w:tr>
        <w:trPr>
          <w:cantSplit w:val="true"/>
        </w:trPr>
        <w:tc>
          <w:tcPr>
            <w:tcW w:w="7606" w:type="dxa"/>
            <w:gridSpan w:val="6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554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,5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,2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7,4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3,8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/>
            </w:pPr>
            <w:r>
              <w:rPr>
                <w:b/>
              </w:rPr>
              <w:t>T O T A L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,5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,1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0,5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2,4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ciechanow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,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1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,7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7,7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7,6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mław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,6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8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,2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3,1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8,4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płoń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,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2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,2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7,7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5,0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pułtu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,1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4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8,5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8,8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1,9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żuromiń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,2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6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,12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0,7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3,4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,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7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,6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9,9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0,8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makow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1,8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34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9,4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127,0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127,0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ostrołęc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2,9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53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17,4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147,3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147,3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ostrow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2,3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46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12,46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124,3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134,8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przasny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2,7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5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12,3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111,2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150,5</w:t>
            </w:r>
          </w:p>
        </w:tc>
      </w:tr>
      <w:tr>
        <w:trPr>
          <w:cantSplit w:val="true"/>
        </w:trPr>
        <w:tc>
          <w:tcPr>
            <w:tcW w:w="16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72" w:after="0"/>
              <w:rPr/>
            </w:pPr>
            <w:r>
              <w:rPr/>
              <w:t>wyszkowski</w:t>
              <w:tab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4,3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82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25,2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148,1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554" w:leader="dot"/>
              </w:tabs>
              <w:spacing w:before="72" w:after="0"/>
              <w:rPr>
                <w:szCs w:val="14"/>
              </w:rPr>
            </w:pPr>
            <w:r>
              <w:rPr>
                <w:szCs w:val="14"/>
              </w:rPr>
              <w:t>148,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0 (47).</w:t>
      </w:r>
      <w:r>
        <w:rPr/>
        <w:tab/>
        <w:t xml:space="preserve">wybrane wskaźniki w zakresie Mieszkań oddanych do użytkowania W 2017 R.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 xml:space="preserve">selected indices of dwellings completed in 2017 </w:t>
      </w:r>
      <w:r>
        <w:rPr/>
        <w:t>(cont.)</w:t>
      </w:r>
    </w:p>
    <w:tbl>
      <w:tblPr>
        <w:tblW w:w="7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1203"/>
        <w:gridCol w:w="1203"/>
        <w:gridCol w:w="1203"/>
        <w:gridCol w:w="1203"/>
        <w:gridCol w:w="1198"/>
        <w:gridCol w:w="6"/>
      </w:tblGrid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 na 1000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 per 1000 population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 xml:space="preserve">Przeciętna powierzchnia użytkowa </w:t>
              <w:br/>
              <w:t>1 mieszkania w m</w:t>
            </w:r>
            <w:r>
              <w:rPr>
                <w:spacing w:val="-2"/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verage useful floor area </w:t>
              <w:br/>
              <w:t>per dwelling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er 1000 </w:t>
              <w:br/>
              <w:t>population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zawartych małżeńst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000 marriages contracted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budynkach </w:t>
              <w:br/>
              <w:t>indywidual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private </w:t>
              <w:br/>
              <w:t>buildings</w:t>
            </w:r>
          </w:p>
        </w:tc>
      </w:tr>
      <w:tr>
        <w:trPr>
          <w:cantSplit w:val="true"/>
        </w:trPr>
        <w:tc>
          <w:tcPr>
            <w:tcW w:w="762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3,1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71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1,9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90,8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14,0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,3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7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,6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8,3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7,4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3,4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57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5,6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10,3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30,1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2,7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54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4,5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27,4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27,4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,8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40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0,1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33,0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33,0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2,1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39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2,0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szCs w:val="14"/>
              </w:rPr>
              <w:t>125,5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25,5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3,5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68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8,9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30,6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30,6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5,6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09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29,1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12,0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14,7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3,4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64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8,1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18,6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18,6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3,5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74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2,3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81,2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35,3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,5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,5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6,1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0,9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gostyniń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3,9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85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6,2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83,3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20,0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płoc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3,8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74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9,2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29,0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30,3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sierpec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2,7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57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0,7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03,3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29,6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Płock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3,5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77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szCs w:val="14"/>
              </w:rPr>
              <w:t>11,3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66,9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92,8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,1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,4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3,4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7,8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garwoliń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3,9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64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9,5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18,8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39,2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łosic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,8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33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9,8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28,4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28,4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siedlec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3,2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559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7,3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46,3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46,3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sokołow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3,7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71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4,7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91,5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szCs w:val="14"/>
              </w:rPr>
              <w:t>100,5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węgrow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2,6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53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4,1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31,9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44,2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Siedlce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7,7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47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27,83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66,8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72,5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,9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56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,6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9,5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1,9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grójec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4,98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92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21,1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04,7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18,6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sochaczew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2,57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510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4,25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38,9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38,9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70" w:after="0"/>
              <w:rPr/>
            </w:pPr>
            <w:r>
              <w:rPr/>
              <w:t>żyrardowski</w:t>
              <w:tab/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4,12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794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20,21</w:t>
            </w:r>
          </w:p>
        </w:tc>
        <w:tc>
          <w:tcPr>
            <w:tcW w:w="12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29,1</w:t>
            </w:r>
          </w:p>
        </w:tc>
        <w:tc>
          <w:tcPr>
            <w:tcW w:w="12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szCs w:val="14"/>
              </w:rPr>
            </w:pPr>
            <w:r>
              <w:rPr>
                <w:szCs w:val="14"/>
              </w:rPr>
              <w:t>146,2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1 (48).</w:t>
      </w:r>
      <w:r>
        <w:rPr/>
        <w:tab/>
        <w:t>Mieszkania ODDANE DO UŻYTKOWANIA według form budownictwa W 2017 R.</w:t>
      </w:r>
    </w:p>
    <w:p>
      <w:pPr>
        <w:pStyle w:val="Tyttabang"/>
        <w:rPr>
          <w:lang w:val="en-US"/>
        </w:rPr>
      </w:pPr>
      <w:r>
        <w:rPr>
          <w:lang w:val="en-US"/>
        </w:rPr>
        <w:t>dwellings COMPLETED by forms construction IN 2017</w:t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7"/>
        <w:gridCol w:w="744"/>
        <w:gridCol w:w="750"/>
        <w:gridCol w:w="750"/>
        <w:gridCol w:w="750"/>
        <w:gridCol w:w="750"/>
        <w:gridCol w:w="750"/>
        <w:gridCol w:w="750"/>
        <w:gridCol w:w="745"/>
        <w:gridCol w:w="5"/>
        <w:gridCol w:w="14"/>
      </w:tblGrid>
      <w:tr>
        <w:trPr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mieszkań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/>
            </w:pPr>
            <w:r>
              <w:rPr/>
            </w:r>
          </w:p>
        </w:tc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budownictwo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construction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color w:val="000000"/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w tym budowni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construction</w:t>
            </w:r>
          </w:p>
        </w:tc>
      </w:tr>
      <w:tr>
        <w:trPr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 sale or ren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vate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 sale or ren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operative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akroregion województwo mazowieckie</w:t>
            </w:r>
            <w:r>
              <w:rPr/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27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38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09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5807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390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7266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629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90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02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26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5986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5176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703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629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33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6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76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8199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489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146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239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033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06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776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5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28199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3489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01464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0239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warszawski </w:t>
              <w:br/>
              <w:t>wschodni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5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8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4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914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323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446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legiono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11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3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7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1887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026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861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miń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2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6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130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689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41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otwoc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6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9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897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463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884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wołomiń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55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8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6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5999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1144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85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7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6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87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363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120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0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grodzi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6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4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6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407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006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202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nowodwor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8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1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210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805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150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piaseczyń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65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7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07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7326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214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052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pruszko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94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4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8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1017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813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165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90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18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9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8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5909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1524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3852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7606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36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35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2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9821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8726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23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0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956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268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255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ciechano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3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963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952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0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mła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6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1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3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958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170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25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płoń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0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0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0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667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110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556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pułtu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1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7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317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158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587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żuromiń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7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050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76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74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 xml:space="preserve"> </w:t>
              <w:br/>
              <w:t>ostrołęcki</w:t>
            </w:r>
            <w:r>
              <w:rPr/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5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1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002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224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88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6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mako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04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041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ostrołęc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6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6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90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903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ostro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7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5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175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2089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61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przasny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4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612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1249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626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61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60" w:after="0"/>
              <w:rPr/>
            </w:pPr>
            <w:r>
              <w:rPr/>
              <w:t>wyszkowski</w:t>
              <w:tab/>
            </w:r>
          </w:p>
        </w:tc>
        <w:tc>
          <w:tcPr>
            <w:tcW w:w="7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32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754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4754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11 (48).</w:t>
      </w:r>
      <w:r>
        <w:rPr/>
        <w:tab/>
        <w:t xml:space="preserve">Mieszkania ODDANE DO UŻYTKOWANIA według form budownictwa W 2017 R. </w:t>
      </w:r>
      <w:r>
        <w:rPr>
          <w:caps w:val="false"/>
          <w:smallCaps w:val="false"/>
        </w:rPr>
        <w:t xml:space="preserve">(dok.) 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 xml:space="preserve">dwellings COMPLETED by forms construction IN 2017 </w:t>
      </w:r>
      <w:r>
        <w:rPr/>
        <w:t>(cont.)</w:t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751"/>
        <w:gridCol w:w="752"/>
        <w:gridCol w:w="752"/>
        <w:gridCol w:w="752"/>
        <w:gridCol w:w="752"/>
        <w:gridCol w:w="752"/>
        <w:gridCol w:w="752"/>
        <w:gridCol w:w="747"/>
        <w:gridCol w:w="5"/>
      </w:tblGrid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wellings</w:t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mieszkań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/>
            </w:pPr>
            <w:r>
              <w:rPr/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budownictwo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construction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budownictwo    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construction</w:t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for sale </w:t>
            </w:r>
            <w:r>
              <w:rPr/>
              <w:t>or ren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znaczone na sprzedaż lub wynaj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 sale or ren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półdzielcz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operative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>(dok.)</w:t>
            </w:r>
            <w:r>
              <w:rPr>
                <w:caps w:val="false"/>
                <w:smallCaps w:val="false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en-US"/>
              </w:rPr>
              <w:t>(cont.)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szCs w:val="12"/>
              </w:rPr>
            </w:pPr>
            <w:r>
              <w:rPr>
                <w:szCs w:val="12"/>
              </w:rPr>
              <w:t>City with powiat statu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Ostrołęka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15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85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30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08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51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2521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9252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039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białobrze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67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66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kozieni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39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39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lip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51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51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przysu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41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41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radom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3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3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932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932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szydłowie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41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12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zwoleń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94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94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szCs w:val="12"/>
              </w:rPr>
            </w:pPr>
            <w:r>
              <w:rPr>
                <w:szCs w:val="12"/>
              </w:rPr>
              <w:t>City with powiat statu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Radom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5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2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152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12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39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17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1303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9066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9620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gostyniń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91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20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60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pło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1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43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353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96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sierpe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86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79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7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Płock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3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82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13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690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72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32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7814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5567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0179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garwoliń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060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551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095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łosi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44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44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siedle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34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34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sokołow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66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658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84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węgrow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20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92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8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spacing w:before="54" w:after="0"/>
              <w:rPr>
                <w:szCs w:val="12"/>
              </w:rPr>
            </w:pPr>
            <w:r>
              <w:rPr>
                <w:szCs w:val="12"/>
              </w:rPr>
              <w:t>City with powiat statu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40" w:after="0"/>
              <w:rPr/>
            </w:pPr>
            <w:r>
              <w:rPr/>
              <w:t>Siedlce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2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88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87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12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02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22224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1346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8611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grójec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9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401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576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88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sochaczew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9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41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0417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54" w:after="0"/>
              <w:rPr/>
            </w:pPr>
            <w:r>
              <w:rPr/>
              <w:t>żyrardowski</w:t>
              <w:tab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5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8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406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283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23</w:t>
            </w:r>
          </w:p>
        </w:tc>
        <w:tc>
          <w:tcPr>
            <w:tcW w:w="75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28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INFRASTRUKTURA KOMUNALNA. MIESZKANIA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8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8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82.6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MUNICIPAL INFRASTRUCTURE. DWELLINGS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8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8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2.4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3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ułkowska Dorota</cp:lastModifiedBy>
  <cp:lastPrinted>2018-07-03T12:35:00Z</cp:lastPrinted>
  <dcterms:modified xsi:type="dcterms:W3CDTF">2018-12-17T12:27:00Z</dcterms:modified>
  <cp:revision>468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298943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